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автора на указание сведений об авторе, указанных в заявлении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явка  №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421952022"/>
            <w:bookmarkStart w:id="1" w:name="__Fieldmark__0_1421952022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421952022"/>
            <w:bookmarkStart w:id="3" w:name="__Fieldmark__1_1421952022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421952022"/>
            <w:bookmarkStart w:id="5" w:name="__Fieldmark__2_1421952022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Названи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026301426348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Н:</w:t>
            </w:r>
            <w:r>
              <w:rPr>
                <w:rStyle w:val="Ngbinding"/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Ngbinding"/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shd w:fill="FFFFFF" w:val="clear"/>
              </w:rPr>
              <w:t>63170028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4"/>
                <w:lang w:eastAsia="ru-RU"/>
              </w:rPr>
              <w:t>федеральное государственное бюджетное образовательное учреждение высшего образования «Самарский государственны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4"/>
                <w:lang w:eastAsia="ru-RU"/>
              </w:rPr>
              <w:t>443099, Российская Федерация, г. Самара, ул. Чапаевская, 89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highlight w:val="yellow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>Дата рождения: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18"/>
                <w:highlight w:val="yellow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443011, г. Самара, ул. Волжская, дом 99 кв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00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Постановка основных задач разработки и формализация требован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421952022"/>
            <w:bookmarkStart w:id="7" w:name="__Fieldmark__3_1421952022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421952022"/>
            <w:bookmarkStart w:id="9" w:name="__Fieldmark__4_1421952022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421952022"/>
            <w:bookmarkStart w:id="11" w:name="__Fieldmark__5_1421952022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         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                                                                                                           Фамилия И.О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«__» _____________ 2021 г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Iauiue1"/>
              <w:tabs>
                <w:tab w:val="clear" w:pos="708"/>
                <w:tab w:val="left" w:pos="6310" w:leader="none"/>
              </w:tabs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Iauiue1"/>
              <w:tabs>
                <w:tab w:val="clear" w:pos="708"/>
                <w:tab w:val="left" w:pos="6310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Iauiue1"/>
              <w:tabs>
                <w:tab w:val="clear" w:pos="708"/>
                <w:tab w:val="left" w:pos="6310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п.                                                                                                            «___» ____________ 2021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before="0" w:after="16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9:00Z</dcterms:created>
  <dc:creator>Куликовский Вадим Александрович</dc:creator>
  <dc:description/>
  <cp:keywords/>
  <dc:language>en-US</dc:language>
  <cp:lastModifiedBy>Ольга</cp:lastModifiedBy>
  <cp:lastPrinted>2020-12-17T18:59:00Z</cp:lastPrinted>
  <dcterms:modified xsi:type="dcterms:W3CDTF">2022-07-07T11:57:00Z</dcterms:modified>
  <cp:revision>24</cp:revision>
  <dc:subject/>
  <dc:title/>
</cp:coreProperties>
</file>